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FSF4U</w:t>
        <w:tab/>
        <w:tab/>
        <w:tab/>
        <w:tab/>
        <w:tab/>
        <w:tab/>
        <w:tab/>
        <w:tab/>
        <w:tab/>
        <w:tab/>
        <w:t>Nom:______________________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  <w:b/>
          <w:b/>
          <w:sz w:val="28"/>
        </w:rPr>
      </w:pPr>
      <w:r>
        <w:rPr>
          <w:rFonts w:cs="Futura" w:ascii="Futura" w:hAnsi="Futura"/>
          <w:b/>
          <w:sz w:val="28"/>
        </w:rPr>
        <w:t>Carmen En Fugue Mineur - Questions de compréhension</w:t>
      </w:r>
    </w:p>
    <w:p>
      <w:pPr>
        <w:pStyle w:val="Normal"/>
        <w:rPr>
          <w:rFonts w:ascii="Futura" w:hAnsi="Futura" w:cs="Futura"/>
          <w:b/>
          <w:b/>
          <w:sz w:val="28"/>
        </w:rPr>
      </w:pPr>
      <w:r>
        <w:rPr>
          <w:rFonts w:cs="Futura" w:ascii="Futura" w:hAnsi="Futura"/>
          <w:b/>
          <w:sz w:val="28"/>
        </w:rPr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.  Où se trouve Carmen pour la plupart de cette histoire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2.  Que doit Carmen faire au cours d'histoire ce jour-là?  Comment s'en sent-elle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3.  Qui est Simon Krasinski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4.  Décris ce qui s'est passé le jour précédent qui a rendu Carmen prête "à mourir de honte"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5.  Pourquoi est-ce que Carmen porte une barrette en forme de fleur rouge dans ses cheveux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6.  Pourquoi est-ce que les élèves ont surnommé la directrice Madame "Mets-en"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7.  Que fait le père de Carmen dans la cuisine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8.  Pourquoi est-ce que tous les hommes et femmes qui attendent l'autobus sont emmitouflés?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9.  Carmen a pris la décision de ne pas aller à l'école.  Qu'est-ce que tu penses qu'elle fera pour</w:t>
      </w:r>
    </w:p>
    <w:p>
      <w:pPr>
        <w:pStyle w:val="Normal"/>
        <w:rPr>
          <w:rFonts w:ascii="Futura" w:hAnsi="Futura" w:cs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Futura" w:ascii="Futura" w:hAnsi="Futura"/>
        </w:rPr>
        <w:t>le reste du jour?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FSF4U</w:t>
        <w:tab/>
        <w:tab/>
        <w:tab/>
        <w:tab/>
        <w:tab/>
        <w:tab/>
        <w:tab/>
        <w:tab/>
        <w:tab/>
        <w:tab/>
        <w:t>Nom:______________________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center"/>
        <w:rPr>
          <w:rFonts w:ascii="Futura" w:hAnsi="Futura" w:cs="Futura"/>
          <w:b/>
          <w:b/>
          <w:sz w:val="28"/>
        </w:rPr>
      </w:pPr>
      <w:r>
        <w:rPr>
          <w:rFonts w:cs="Futura" w:ascii="Futura" w:hAnsi="Futura"/>
          <w:b/>
          <w:sz w:val="28"/>
        </w:rPr>
        <w:t>Carmen En Fugue Mineur - Questions de compréhension</w:t>
      </w:r>
    </w:p>
    <w:p>
      <w:pPr>
        <w:pStyle w:val="Normal"/>
        <w:rPr>
          <w:rFonts w:ascii="Futura" w:hAnsi="Futura" w:cs="Futura"/>
          <w:b/>
          <w:b/>
          <w:sz w:val="28"/>
        </w:rPr>
      </w:pPr>
      <w:r>
        <w:rPr>
          <w:rFonts w:cs="Futura" w:ascii="Futura" w:hAnsi="Futura"/>
          <w:b/>
          <w:sz w:val="28"/>
        </w:rPr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.  Où se trouve Carmen pour la plupart de cette histoire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2.  Que doit Carmen faire au cours d'histoire ce jour-là?  Comment s'en sent-elle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3.  Qui est Simon Krasinski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4.  Décris ce qui s'est passé le jour précédent qui a rendu Carmen prête "à mourir de honte"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5.  Pourquoi est-ce que Carmen porte une barrette en forme de fleur rouge dans ses cheveux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6.  Pourquoi est-ce que les élèves ont surnommé la directrice Madame "Mets-en"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7.  Que fait le père de Carmen dans la cuisine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8.  Pourquoi est-ce que tous les hommes et femmes qui attendent l'autobus sont emmitouflés?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9.  Carmen a pris la décision de ne pas aller à l'école.  Qu'est-ce que tu penses qu'elle fera pour</w:t>
      </w:r>
    </w:p>
    <w:p>
      <w:pPr>
        <w:pStyle w:val="Normal"/>
        <w:rPr>
          <w:rFonts w:ascii="Futura" w:hAnsi="Futura" w:cs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Futura" w:ascii="Futura" w:hAnsi="Futura"/>
        </w:rPr>
        <w:t>le reste du jour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3:27:00Z</dcterms:created>
  <dc:creator>rubina khan</dc:creator>
  <dc:description/>
  <cp:keywords/>
  <dc:language>en-US</dc:language>
  <cp:lastModifiedBy>rubina khan</cp:lastModifiedBy>
  <dcterms:modified xsi:type="dcterms:W3CDTF">2009-06-07T03:58:00Z</dcterms:modified>
  <cp:revision>23</cp:revision>
  <dc:subject/>
  <dc:title>FSF4U</dc:title>
</cp:coreProperties>
</file>